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О мерах государственной поддержки сельскохозяйственных потребительских кооперативов, потребительских обществ и отдельных категорий граждан, ведущих личное подсобное хозяйство на территории Ульяновской обла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ект закона Ульяновской области «О мерах государственной поддержки сельскохозяйственных потребительских кооперативов, потребительских обществ и отдельных категорий граждан, ведущих личное подсобное хозяйство на территории Ульяновской области» (далее – законопроект) подготовлен в соответствии с Законом Российской Федерации от 19.06.1992 № 3085-1 «О потребительской кооперации (потребительских обществах, их союзах) в Российской Федерации», Федеральными законами от 08.12.1995 № 193-ФЗ «О сельскохозяйственной кооперации», от 07.07.2003 № 112-ФЗ «О личном подсобном хозяйстве», от 11.06.2003 № 74-ФЗ </w:t>
        <w:br/>
        <w:t>«О крестьянском (фермерском) хозяйств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>Законопроектом предлагается осуществить правовое регулирование отношений, возникающих в связи с предоставлением органами государственной власти Ульяновской области мер государственной поддержки сельскохозяйственным потребительским кооперативам, потребительским обществам и гражданам, ведущим личное подсобное хозяйство, являющимися членами сельскохозяйственных потребительских кооперативов или потребительских обществ (далее – отдельные категории граждан, ведущие личное подсобное хозяйство), осуществляющим свою деятельность на территории Ульянов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spacing w:val="-2"/>
        </w:rPr>
        <w:t>Основная цель законопроекта определяется целями государственной политики в области развития сельскохозяйственных потребительских кооперативов, потребительских обществ и отдельных категорий граждан, ведущих личное подсобное хозяйство, установленными законодательством Российской Федерации, а именно: повышение занятости, доходов и уровня жизни населения сельских территорий на основе развития сельскохозяйственных потребительских кооперативов, потребительских обществ и личных подсобных хозяйств и обеспечение продовольственной безопасности Ульянов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color w:val="000000"/>
        </w:rPr>
        <w:t xml:space="preserve">Основной задачей законопроекта является </w:t>
      </w:r>
      <w:r>
        <w:rPr>
          <w:rFonts w:eastAsia="Times New Roman"/>
          <w:color w:val="000000"/>
          <w:spacing w:val="-2"/>
        </w:rPr>
        <w:t xml:space="preserve">принятие организационных мер по поддержке сельскохозяйственных потребительских кооперативов, потребительских обществ и отдельных категорий граждан, ведущих личное подсобное хозяйство, направленных на увеличение производства сельскохозяйственной продукции, сырья и продовольствия и вовлечение их в рыночный оборот, а также оказание мер государственной поддержки, направленных на развитие сельскохозяйственных потребительских кооперативов, потребительских обществ и личных подсобных хозяйст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Развитие кооперации в Ульяновской области осуществляется в рамках мероприятий по развитию материально-технической базы сельскохозяйственных потребительских кооперативов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Ульяновской области» на 2013-2020</w:t>
      </w:r>
      <w:r>
        <w:rPr>
          <w:b/>
        </w:rPr>
        <w:t xml:space="preserve"> </w:t>
      </w:r>
      <w:r>
        <w:rPr/>
        <w:t xml:space="preserve">годы, утверждённой </w:t>
      </w:r>
      <w:r>
        <w:rPr>
          <w:spacing w:val="-2"/>
        </w:rPr>
        <w:t>постановлением Правительства Ульяновской области от 11.09.2013 № 37/420-П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</w:rPr>
      </w:pPr>
      <w:r>
        <w:rPr/>
        <w:t xml:space="preserve">Указанной государственной программой Ульяновской области предусмотрено оказание грантовой поддержки сельскохозяйственным потребительским кооперативам на развитие их материально-технической базы для осуществления деятельности по переработке, хранению и реализации сельскохозяйственной продукции. При этом гранты предоставляются на создание, расширение или модернизацию материально-технической базы сельскохозяйственных потребительских кооперативов, потребительских обществ и личных подсобных хозяйств. 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  <w:sz w:val="28"/>
          <w:szCs w:val="28"/>
        </w:rPr>
        <w:t>Предлагаемый законопроект направлен на создание механизмов, способствующих развитию сельскохозяйственных потребительских кооперативов, потребительских обществ и личных подсобных хозяйств, связанных с закупкой сельскохозяйственной продукции, увеличением объёмов реализации сельскохозяйственной продукции, развитием производственных мощностей для переработки сельскохозяйственной продукции, обеспечением её гарантированного сбыта, что позволит повысить занятость, доходы и уровень жизни населения сельских территорий и достичь целей государственной политики в области развития сельскохозяйственных потребительских кооперативов, потребительских обществ и личных подсобных хозя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color w:val="000000"/>
        </w:rPr>
        <w:t>В соответствии с Классификатором правовых актов, утверждённым Указом Президента Российской Федерации от 15.03.2000 № 511 «О классификаторе правовых актов» законопроект будет отнесён к правовым актам под номером 090.060.000 «Сельское хозяйство»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нятие законопроекта не повлечёт негативных социально-экономических, правовых и иных последствий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аконопроект разработан заместителем Министра сельского, лесного хозяйства и природных ресурсов Ульяновской области М.С.Еварестовой, при непосредственном участии Первого заместителя Министра сельского, лесного хозяйства и природных ресурсов Ульяновской области А.И.Братякова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ервый заместитель Председателя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Правительства Ульяновской области –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Министр сельского, лесного хозяйства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и природных ресурсов Ульяновской области                                     А.В.Чепух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04:00Z</dcterms:created>
  <dc:creator>Желудкина</dc:creator>
  <dc:description/>
  <cp:keywords/>
  <dc:language>en-US</dc:language>
  <cp:lastModifiedBy>Пользователь</cp:lastModifiedBy>
  <cp:lastPrinted>2016-05-31T15:09:00Z</cp:lastPrinted>
  <dcterms:modified xsi:type="dcterms:W3CDTF">2016-09-21T12:01:00Z</dcterms:modified>
  <cp:revision>13</cp:revision>
  <dc:subject/>
  <dc:title/>
</cp:coreProperties>
</file>